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наставну јединицу 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изучава фармацеутска технологиј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биофармациј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лековити препара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компоненте и особине лековитог препара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ога и врсте ексципијенаса у лековитим препаратим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асификација фармацеутских дозираних обл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ек – дефиниција по </w:t>
      </w:r>
      <w:r>
        <w:rPr>
          <w:rFonts w:cs="Times New Roman" w:ascii="Times New Roman" w:hAnsi="Times New Roman"/>
          <w:bCs/>
          <w:sz w:val="24"/>
          <w:szCs w:val="24"/>
        </w:rPr>
        <w:t>Зако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лековима и медицинским средств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врсте лекова по </w:t>
      </w:r>
      <w:r>
        <w:rPr>
          <w:rFonts w:cs="Times New Roman" w:ascii="Times New Roman" w:hAnsi="Times New Roman"/>
          <w:bCs/>
          <w:sz w:val="24"/>
          <w:szCs w:val="24"/>
        </w:rPr>
        <w:t>Зако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лековима и медицинским средств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снити разлику између магистралног и галенског лека, према дефиницији из </w:t>
      </w:r>
      <w:r>
        <w:rPr>
          <w:rFonts w:cs="Times New Roman" w:ascii="Times New Roman" w:hAnsi="Times New Roman"/>
          <w:bCs/>
          <w:sz w:val="24"/>
          <w:szCs w:val="24"/>
        </w:rPr>
        <w:t>Зако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лековима и медицинским средств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ОФИЦИНАЛНЕ супстанц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цеутска здравствена делатност у апотец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означавају и чувају лекови врло јаког деловањ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просторије су обавезни делови апотеке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означавају и чувају лекови јаког деловањ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означавају и чувају опојне дроге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означавају и чувају лекови слабог деловања?</w:t>
      </w:r>
    </w:p>
    <w:p>
      <w:pPr>
        <w:pStyle w:val="Normal"/>
        <w:spacing w:before="0" w:after="2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2:56:00Z</dcterms:created>
  <dc:creator>Antunovici</dc:creator>
  <dc:description/>
  <cp:keywords/>
  <dc:language>en-US</dc:language>
  <cp:lastModifiedBy>0</cp:lastModifiedBy>
  <dcterms:modified xsi:type="dcterms:W3CDTF">2021-09-29T11:54:00Z</dcterms:modified>
  <cp:revision>7</cp:revision>
  <dc:subject/>
  <dc:title/>
</cp:coreProperties>
</file>